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9/01/195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618507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TIA Clini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771900" cy="317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and external carotid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ICA is patent with heterogenous plaque noted causing an approximately ~70% ICA stenosi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rregular cavity noted in the PICA suggest plaque ulcera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lies ~4.0cm from the angle of the mandible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stenosis lies 0.8cm from the origin of the ICA with ~ 3.0cm disease free segment noted distal to the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3.11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istal CCA PSV 45m/sec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9/01/195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618507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TIA Clini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external carotid is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internal carotid artery is occluded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heterogeneous plaque noted in the mid CCA causing 50%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noted with raised velocities suggestive of 50-75% stenosis and with damped monophasic antegrade flow distally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~70% ICA stenosi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Rt: Irregular cavity noted in the PICA, alternate mode of imaging is suggested to rule out plaque ulcera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Occluded IC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50% C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50-75% Vert1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Tara Roberto ( Trainee Vascular Sonographer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20:00Z</dcterms:created>
  <dc:creator>Vascular Imaging Services</dc:creator>
  <dc:description/>
  <cp:keywords/>
  <dc:language>en-US</dc:language>
  <cp:lastModifiedBy>Jacqui</cp:lastModifiedBy>
  <cp:lastPrinted>2019-10-16T10:02:00Z</cp:lastPrinted>
  <dcterms:modified xsi:type="dcterms:W3CDTF">2019-11-20T15:33:00Z</dcterms:modified>
  <cp:revision>5</cp:revision>
  <dc:subject/>
  <dc:title>NAME:</dc:title>
</cp:coreProperties>
</file>